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65380048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7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1 травня 2020 року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місця відпочин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дітей на території парку – пам’ят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адово-паркового мистецтва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  <w:lang w:val="uk-UA"/>
        </w:rPr>
        <w:t xml:space="preserve"> столітт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Паркова в м. Городо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творення на території   Старого парку , місця для  відпочинку дітей, із облаштуванням дитячих майданчиків, атракціонів, дитячого кафе без продажу алкогольних та слабоалкогольних напоїв , керуючись ч.1 п. «а» ст. 29  Закону України «Про місцеве самоврядування в Україні», Законом України «Про оренду державного та комунального майна» 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становити місце відпочинку для дітей на території парку - пам’ятки садово–паркового мистецтв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оліття по вул. Паркова в м. Городок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ублікувати  на сайті  Городоцької міської ради  дане рішення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положення про місце відпочинку для дітей на території парку - пам’ятки садово–паркового мистецтв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оліття по вул. Паркова в м. Городок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59:00Z</dcterms:created>
  <dc:creator>M rada</dc:creator>
  <dc:description/>
  <cp:keywords/>
  <dc:language>en-US</dc:language>
  <cp:lastModifiedBy>Goloborodko</cp:lastModifiedBy>
  <cp:lastPrinted>2020-05-22T14:45:00Z</cp:lastPrinted>
  <dcterms:modified xsi:type="dcterms:W3CDTF">2020-06-03T08:49:00Z</dcterms:modified>
  <cp:revision>6</cp:revision>
  <dc:subject/>
  <dc:title>ГОРОДОЦЬКА  МІСЬКА  РАДА</dc:title>
</cp:coreProperties>
</file>